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676"/>
        <w:gridCol w:w="5512"/>
        <w:gridCol w:w="1050"/>
      </w:tblGrid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بيـــــــــــــــــا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رق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فحة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ذ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وري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قدية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>شيكا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2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ايص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ل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قدي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ذ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ر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قدي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8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ذ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ر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يكا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21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يص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ر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ؤق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ه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ديم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24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6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ش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عاض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ه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تديم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25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7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سرك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ام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28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8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صري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روج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29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9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ذ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اع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ي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0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ش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جما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اع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ضافي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31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1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ش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جو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رتب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ل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ه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32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2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بي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تعيين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ديد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33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3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طل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را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36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4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م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راء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توريد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37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5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طل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يرا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43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6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قائم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كلف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عتم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تند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44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7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حض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ستلا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47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8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ذ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صنا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خاز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48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9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ار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ن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49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0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طل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ر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صنا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52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1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ذ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ر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صنا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خاز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53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2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ذ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رتجا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صنا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ور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56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3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ذ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رتجا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صنا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الك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57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4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م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عمي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60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5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اتو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61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6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م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دو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قبوضا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87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7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م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دو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دفوعا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89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8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م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ن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قبوضا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91</w:t>
            </w:r>
          </w:p>
        </w:tc>
      </w:tr>
      <w:tr>
        <w:trPr>
          <w:trHeight w:val="1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9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م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ن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–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وعا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92</w:t>
            </w:r>
          </w:p>
        </w:tc>
      </w:tr>
      <w:tr>
        <w:trPr>
          <w:trHeight w:val="69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بيـــــــــــــــــا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صفحة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0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م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شتري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ام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ستلزم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تاج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94</w:t>
            </w:r>
          </w:p>
        </w:tc>
      </w:tr>
      <w:tr>
        <w:trPr>
          <w:trHeight w:val="33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1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م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96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2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م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سويا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98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3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دفت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ستاذ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اع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4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سج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عتماد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ند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ستيرا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02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5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سج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تاب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عتماد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ند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صدي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03</w:t>
            </w:r>
          </w:p>
        </w:tc>
      </w:tr>
      <w:tr>
        <w:trPr>
          <w:trHeight w:val="33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6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سج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تاب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طاب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ما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7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دفت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لي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روف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اري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07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8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سج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ص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ثابت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10</w:t>
            </w:r>
          </w:p>
        </w:tc>
      </w:tr>
      <w:tr>
        <w:trPr>
          <w:trHeight w:val="33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9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سج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تاب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يك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رس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حصي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12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0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سج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وردي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14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1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سج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تاب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ام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را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16</w:t>
            </w:r>
          </w:p>
        </w:tc>
      </w:tr>
      <w:tr>
        <w:trPr>
          <w:trHeight w:val="33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2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ذك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سو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ن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23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3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ش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رك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زين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28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4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لخ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رك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نو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30</w:t>
            </w:r>
          </w:p>
        </w:tc>
      </w:tr>
      <w:tr>
        <w:trPr>
          <w:trHeight w:val="33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5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  <w:lang w:bidi="ar-SA"/>
              </w:rPr>
              <w:t>ملخ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شتري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تو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31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6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بي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اعتماد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ند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ئم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32</w:t>
            </w:r>
          </w:p>
        </w:tc>
      </w:tr>
      <w:tr>
        <w:trPr>
          <w:trHeight w:val="33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سج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رك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خزو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33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لخ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روف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وم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إداري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35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>)</w:t>
            </w:r>
            <w:r>
              <w:rPr>
                <w:rtl w:val="true"/>
                <w:lang w:bidi="ar-SA"/>
              </w:rPr>
              <w:t>م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لخ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روف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شتريا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35</w:t>
            </w:r>
            <w:r>
              <w:rPr>
                <w:rtl w:val="true"/>
                <w:lang w:bidi="ar-SA"/>
              </w:rPr>
              <w:t>م</w:t>
            </w:r>
          </w:p>
        </w:tc>
      </w:tr>
      <w:tr>
        <w:trPr>
          <w:trHeight w:val="33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>)</w:t>
            </w:r>
            <w:r>
              <w:rPr>
                <w:rtl w:val="true"/>
                <w:lang w:bidi="ar-SA"/>
              </w:rPr>
              <w:t>م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لخ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روف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ي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توزي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35</w:t>
            </w:r>
            <w:r>
              <w:rPr>
                <w:rtl w:val="true"/>
                <w:lang w:bidi="ar-SA"/>
              </w:rPr>
              <w:t>م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يز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رص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ا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36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يز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رص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وردي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37</w:t>
            </w:r>
          </w:p>
        </w:tc>
      </w:tr>
      <w:tr>
        <w:trPr>
          <w:trHeight w:val="33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بي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را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بض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حق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38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sz w:val="24"/>
                <w:szCs w:val="24"/>
                <w:lang w:bidi="ar-SA"/>
              </w:rPr>
              <w:t>52</w:t>
            </w:r>
            <w:r>
              <w:rPr>
                <w:sz w:val="24"/>
                <w:szCs w:val="24"/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أور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دف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مستح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شيك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مسحوبة</w:t>
            </w:r>
            <w:r>
              <w:rPr>
                <w:sz w:val="24"/>
                <w:szCs w:val="24"/>
                <w:rtl w:val="true"/>
                <w:lang w:bidi="ar-SA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39</w:t>
            </w:r>
          </w:p>
        </w:tc>
      </w:tr>
      <w:tr>
        <w:trPr>
          <w:trHeight w:val="33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3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قائم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دفق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قدية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تقديرية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>فعلية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40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4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بي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رص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قدي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41</w:t>
            </w:r>
          </w:p>
        </w:tc>
      </w:tr>
      <w:tr>
        <w:trPr>
          <w:trHeight w:val="33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5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لخ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قبوض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قدي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42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6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لخ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فوع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قدي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SA"/>
              </w:rPr>
            </w:pPr>
            <w:r>
              <w:rPr>
                <w:lang w:bidi="ar-SA"/>
              </w:rPr>
              <w:t>143</w:t>
            </w:r>
          </w:p>
        </w:tc>
      </w:tr>
      <w:tr>
        <w:trPr>
          <w:trHeight w:val="45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بيـــــــــــــــــا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رق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فحة</w:t>
            </w:r>
          </w:p>
        </w:tc>
      </w:tr>
      <w:tr>
        <w:trPr>
          <w:trHeight w:val="21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7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ركز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يو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قدي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SA"/>
              </w:rPr>
            </w:pPr>
            <w:r>
              <w:rPr>
                <w:lang w:bidi="ar-SA"/>
              </w:rPr>
              <w:t>144</w:t>
            </w:r>
          </w:p>
        </w:tc>
      </w:tr>
      <w:tr>
        <w:trPr>
          <w:trHeight w:val="22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لخ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تو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SA"/>
              </w:rPr>
            </w:pPr>
            <w:r>
              <w:rPr>
                <w:lang w:bidi="ar-SA"/>
              </w:rPr>
              <w:t>146</w:t>
            </w:r>
          </w:p>
        </w:tc>
      </w:tr>
      <w:tr>
        <w:trPr>
          <w:trHeight w:val="21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يز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ج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جامي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بالأرصد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22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الميزان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ومي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21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SA"/>
              </w:rPr>
              <w:t>الميزان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جم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أصول</w:t>
            </w:r>
            <w:r>
              <w:rPr>
                <w:rtl w:val="true"/>
                <w:lang w:bidi="ar-SA"/>
              </w:rPr>
              <w:t>)</w:t>
            </w:r>
            <w:r>
              <w:rPr>
                <w:rtl w:val="true"/>
                <w:lang w:bidi="ar-SA"/>
              </w:rPr>
              <w:t>–</w:t>
            </w:r>
            <w:r>
              <w:rPr>
                <w:rtl w:val="true"/>
                <w:lang w:bidi="ar-SA"/>
              </w:rPr>
              <w:t xml:space="preserve"> (</w:t>
            </w:r>
            <w:r>
              <w:rPr>
                <w:rtl w:val="true"/>
                <w:lang w:bidi="ar-SA"/>
              </w:rPr>
              <w:t>خصوم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22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حس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ربا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خسائ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جم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21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حس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وزي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ربا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جم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22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الميزان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وم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جم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كش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حد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22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الدلي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اسب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ر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spacing w:lineRule="auto" w:line="276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Cs/>
      <w:color w:val="auto"/>
      <w:sz w:val="28"/>
      <w:szCs w:val="28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8:04:00Z</dcterms:created>
  <dc:creator>*</dc:creator>
  <dc:description/>
  <cp:keywords/>
  <dc:language>en-US</dc:language>
  <cp:lastModifiedBy>Kenzo G</cp:lastModifiedBy>
  <cp:lastPrinted>2003-12-14T14:27:00Z</cp:lastPrinted>
  <dcterms:modified xsi:type="dcterms:W3CDTF">2009-01-24T11:20:00Z</dcterms:modified>
  <cp:revision>9</cp:revision>
  <dc:subject/>
  <dc:title>م</dc:title>
</cp:coreProperties>
</file>